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tulo2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EGÃO PRESENCIAL N° -----/2025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NEXO X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SCLARECIMENTO – BALANÇO PATRIMONIAL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ara esta licitação, as empresas que não se enquadram como MEI, ME e EPP deverão apresentar para fins de Habilitação, deverão apresentar para fins de Habilitação, o Balanço Patrimonial (BP) e a Demonstração do Resultado do Exercício (DRE) do exercício anterior, na forma da </w:t>
      </w:r>
      <w:r>
        <w:rPr>
          <w:rFonts w:cs="Arial" w:ascii="Arial" w:hAnsi="Arial"/>
          <w:color w:val="000000"/>
          <w:sz w:val="22"/>
          <w:szCs w:val="22"/>
        </w:rPr>
        <w:t xml:space="preserve">Lei, observando o cumprimento </w:t>
      </w:r>
      <w:r>
        <w:rPr>
          <w:rStyle w:val="Emphasis"/>
          <w:rFonts w:cs="Arial" w:ascii="Arial" w:hAnsi="Arial"/>
          <w:color w:val="000000"/>
          <w:sz w:val="22"/>
          <w:szCs w:val="22"/>
        </w:rPr>
        <w:t xml:space="preserve">de suas formalidades intrínsecas ou optarem pelo 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SPED - Sistema Público de Escrituração Contábil instituído através do Decreto nº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6.022/2007</w:t>
        </w:r>
      </w:hyperlink>
      <w:r>
        <w:rPr>
          <w:rStyle w:val="StrongEmphasis"/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isando sanar eventuais dúvidas referentes ao termo “na forma da lei”, que consta na alínea ‘a’ do Item ‘</w:t>
      </w:r>
      <w:r>
        <w:rPr>
          <w:rFonts w:cs="Arial" w:ascii="Arial" w:hAnsi="Arial"/>
          <w:b/>
          <w:bCs/>
          <w:sz w:val="22"/>
          <w:szCs w:val="22"/>
        </w:rPr>
        <w:t xml:space="preserve">Qualificação Econômico-Financeira’ </w:t>
      </w:r>
      <w:r>
        <w:rPr>
          <w:rFonts w:cs="Arial" w:ascii="Arial" w:hAnsi="Arial"/>
          <w:bCs/>
          <w:sz w:val="22"/>
          <w:szCs w:val="22"/>
        </w:rPr>
        <w:t>deste edital, informamos que será considerado válido somente os documentos que atenderem aos itens relacionados abaix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Acompanhados do Termo de Abertura e do Termo de Encerramento do Livro Diário, fundamentado no art. 1.180 e § 2º do art. 1.184 da Lei nº 10.406/02; art. 177 da Lei nº 6.404/76; NBCT 2.1.4 (Res.CFC 563/83); NBTC 3.1.1 (Res.CFC 686/90);</w:t>
      </w:r>
    </w:p>
    <w:p>
      <w:pPr>
        <w:pStyle w:val="TextBody"/>
        <w:ind w:left="0" w:right="-233" w:hanging="0"/>
        <w:rPr>
          <w:rFonts w:ascii="Arial" w:hAnsi="Arial" w:eastAsia="Comic Sans MS" w:cs="Arial"/>
          <w:color w:val="000000"/>
          <w:sz w:val="22"/>
          <w:szCs w:val="22"/>
        </w:rPr>
      </w:pPr>
      <w:r>
        <w:rPr>
          <w:rFonts w:eastAsia="Comic Sans MS"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Assinado pelo Contador responsável devidamente registrado no Conselho de Contabilidade (CRC) e do titular ou representante legal da Empresa, fundamentado no §2º do art. 1.184 da Lei 10.406/02; § 4º do art. 177 da lei 6.404/76; NBC T 2.1.4 (Res.CFC 563/83);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evidamente registrado na Junta Comercial ou Cartório (Carimbo, etiqueta ou chancela da Junta Comercial), fundamentado no art. 1.181, Lei 10.406/02; Resolução CFC Nº 563/83; §2º do art. 1.184 da Lei 10.406/02;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emonstrar boa situação financeira, fundamentado no art. 7.1, inciso V da IN/MARE 05/95;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560" w:right="1416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541655" cy="6921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7" t="-132" r="-16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4165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3875" cy="10877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3875" cy="1087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9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9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9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337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25pt;height:85.6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902777777777778in,0.00902777777777778in,0.00902777777777778in,0.00902777777777778in">
                <w:txbxContent>
                  <w:tbl>
                    <w:tblPr>
                      <w:tblW w:w="289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9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9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337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rmaslegais.com.br/legislacao/decreto6022_2007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03:00Z</dcterms:created>
  <dc:creator>windows</dc:creator>
  <dc:description/>
  <dc:language>en-US</dc:language>
  <cp:lastModifiedBy/>
  <cp:lastPrinted>1995-11-21T17:41:00Z</cp:lastPrinted>
  <dcterms:modified xsi:type="dcterms:W3CDTF">2025-10-01T17:12:51Z</dcterms:modified>
  <cp:revision>6</cp:revision>
  <dc:subject/>
  <dc:title>Memorando Interno n</dc:title>
</cp:coreProperties>
</file>